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D.5.1 Technická zpráva</w:t>
      </w:r>
      <w:r>
        <w:rPr>
          <w:rFonts w:cs="Arial Narrow" w:ascii="Arial Narrow" w:hAnsi="Arial Narrow"/>
          <w:sz w:val="24"/>
          <w:lang w:bidi="zxx"/>
        </w:rPr>
        <w:t xml:space="preserve"> dle stavebního zákona č.183/2006 Sb., vyhl.146/2008 Sb.,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dle požadavků ČSN 332000, doplňující výkresovou část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1.1  Výpis použitých norem, normových hodnot a předpisů, výchozí podklady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rojektová dokumentace je zpracována podle podkladů a požadavků investora, podle podkladu dopravní dokumentace, podle platných předpisů a norem ČSN-IEC, zejména ČSN 332000 a norem souvisejících a norem dále vypsaných ve zprávě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V souladu se zákonem o zadávání veřejných zakázek jsou typy výrobků a materiál uvedené v dokumentaci a v rozpočtu pouze zadáním kvality pro daný účel použití. V souladu s tímto zákonem je možné použít i výrobek stejných vlastností.</w:t>
      </w:r>
    </w:p>
    <w:p>
      <w:pPr>
        <w:pStyle w:val="Normal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1.2   Napájecí rozvod,napájecí soustava, způsob ochrany před úrazem el.proudem podle ČSN 33 20 00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3 PEN  AC 50Hz   400V/TN-C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Ochrana automatickým odpojením od zdroje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 xml:space="preserve">1.3   Stupeň důležitosti dodávky el.energie, provozní režim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Dodávka el.energie ve standardním režimu, provozní režim trvalý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cs="Arial Narrow" w:ascii="Arial Narrow" w:hAnsi="Arial Narrow"/>
          <w:b/>
          <w:color w:val="000000"/>
          <w:sz w:val="24"/>
          <w:u w:val="single"/>
          <w:lang w:eastAsia="zxx" w:bidi="zxx"/>
        </w:rPr>
        <w:t>1.4   Energetická bilance instalovaného a maximum současného příkonu(bilance energií)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 xml:space="preserve">Údaje o celkové spotřebě dle ČSN 33 20 00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Jedná se o napojení 9ks svítidel o celkovém Pi vč.předřadníků = 540 W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Současnost = 1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Maximum současného příkonu pro odběr =540W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1.5   Zabezpečení hlavních energi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Energetické napojení bude provedeno z distribuční soustavy dodavatele el.energie.</w:t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1.6  Způsob měření spotřeby el.energie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Měření odběru el.energie je provedeno mimo řešenou lokalitu v elektroměrovém rozváděči, přístupném odečtu elektroměru.</w:t>
      </w:r>
    </w:p>
    <w:p>
      <w:pPr>
        <w:pStyle w:val="Normal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 xml:space="preserve">1.7   Provozní údaje pro jednotlivé prostory 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Řešení rozvodu bude provedeno podle ČSN-IEC 332000 a norem souvisejících, budou prováděny pravidelné revizní prohlídky, ve stanovených lhůtách.</w:t>
      </w:r>
    </w:p>
    <w:p>
      <w:pPr>
        <w:pStyle w:val="Normal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1.8   Popis navrženého řešení a dimenzování, popis funkce a uspořádání instalace a systému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 xml:space="preserve">1.Způsob technického řešení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Stávající sloupy S7/13 až S7/21 bude demontovány a na jejich místo budou osazeny nové sloupy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Ze sloupu S7/13 bude veden kabel VO CYKY 4x10+ drát FEZN 10mm2. Kabel bude smyčkován ve svorkovnicích sloupů veřejného osvětlení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Kabel a zemnící drát budou uloženy v hloubce 35cm ve volném terénu a chodníku a v hloubce 100cm v komunikaci a pod vjezdy na pozemky a v otvoru vrtaném strojně. V hraně příkopu a v příkopu ke sloupům bude kabel a zemnící drát uložen v hloubce 120cm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V celé délce rozvodu (mimo vrtaný úsek) bude kabel uložen do zátěžové, plastové, kabelové chráničky, nad kterou bude umístěna výstražná, červená folie. Zemnící drát bude uložen mimo osu kabelu.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Ve vrtaném otvoru budou zataženy 2 HDPE hladké chráničky 40/33mm. Do jedné bude následně zatažen kabel VO CYKY 4x10 a do druhé zemnící drát FeZn 10mm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2.Náhradní zdroje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Nejsou řešeny. 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3. Společná uzemňovací soustava (ochranné pospojování)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Bude řešen strojený zemnič, drát FeZn 10mm, uložený ve společném výkopu, dle metodiky ČSN 332000. Hodnota odporu uzemnění nepřesáhne 5 Ohm na konci vedení.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4. Druhy prostředí dle ČSN 33 20 00-5-51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Viz samostatný protokol o určení vnějších vlivů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1.9  Zásady ochrany zdraví, bezpečnosti práce při provozu zařízen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Všechna el. zařízení musí být zajištěna před úrazem el. proudem ve smyslu ČSN 33 2000-4-41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Dle ČSN EN 50110-1 pracovníci určeni k montáži a údržbě el. zařízení musí mít kvalifikaci dle vyhlášky ČÚBP č.50/78 Sb. 6-8, pracovníci provádějící obsluhu  el. zařízení dle 3-5.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Provádějící firma dále prokazatelně seznámí investora, uživatele s obsluhou a způsobem údržby el. zařízení dle ČSN 33 1310. 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 xml:space="preserve">Uživatel je povinen udržovat el. zařízení v dobrém technickém stavu dle zákona č.222/94 Sb.                                    </w:t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1.10   Požadavky na postup realizačních prací a podmínky projektanta pro realizaci díla, jeho uvedení do provozu a provozován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Realizační práce budou provedeny v souladu s platnými normami a předpisy ČSN-IEC v souladu s projektovou dokumentací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Změny je nutné konzultovat s projektantem v rámci autorského dozoru.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Kontrola bude provedena před zákrytem kabeláže vizuální prohlídkou způsobu provedení uložení a ukončení kabeláže. 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Po dokončení stavby se provede výchozí revize ve smyslu vyhlášky č.20/79 Sb. a ČSN 33 2000-1 v souladu s ČSN 33 1500 a ČSN 33 2000-6-61. Výrobce, dovozce je povinen doložit shodu výrobků s normami ČR dle zákona č.22/97 Sb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rovádějící firma dále prokazatelně seznámí objednavatele s obsluhou o způsobu údržby a užívání el. zařízení dle ČSN 33 1310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Vypracoval : P.Bartoň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bidi="zxx"/>
        </w:rPr>
      </w:pPr>
      <w:r>
        <w:rPr>
          <w:rFonts w:cs="Arial Narrow" w:ascii="Arial Narrow" w:hAnsi="Arial Narrow"/>
          <w:b/>
          <w:sz w:val="24"/>
          <w:lang w:bidi="zxx"/>
        </w:rPr>
        <w:t>PROTOKOL O URČENÍ VNĚJŠÍCH VLIVŮ VYPRACOVANÝ ODBORNOU KOMISÍ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bidi="zxx"/>
        </w:rPr>
        <w:t xml:space="preserve">MÍSTO:            VÝSTAVBA VODOVODU, KANALIZACE A VEŘEJNÉHO OSVĚTLENÍ V ULICI NA 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                  </w:t>
      </w:r>
      <w:r>
        <w:rPr>
          <w:rFonts w:cs="Arial Narrow" w:ascii="Arial Narrow" w:hAnsi="Arial Narrow"/>
          <w:sz w:val="24"/>
          <w:lang w:bidi="zxx"/>
        </w:rPr>
        <w:t>SÁDKÁCH, RYCHNOV NAD KNĚŽNOU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MÍSTNOST:</w:t>
        <w:tab/>
      </w:r>
      <w:r>
        <w:rPr>
          <w:rFonts w:cs="Arial Narrow" w:ascii="Arial Narrow" w:hAnsi="Arial Narrow"/>
          <w:b/>
          <w:sz w:val="24"/>
          <w:lang w:bidi="zxx"/>
        </w:rPr>
        <w:t>VENKOVNÍ PROSTOR-VEŘEJNÉ OSVĚTLENÍ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ŘEDSEDA KOMISE:</w:t>
        <w:tab/>
        <w:t>PAVEL BARTOŇ, ČKAIT 0700955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ČLENOVÉ KOMISE:</w:t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Jan Dominik Suchánek - ZODPOVĚDNÝ PROEKTANT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AVEL ČADA - PROJEKTANT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ODKLADY PRO VYPRACOVÁNÍ PROTOKOLU: ČSN 33 20-5-51ed.3:2010</w:t>
      </w:r>
    </w:p>
    <w:p>
      <w:pPr>
        <w:pStyle w:val="Normal"/>
        <w:shd w:fill="FFFFFF" w:val="clear"/>
        <w:spacing w:lineRule="auto" w:line="480"/>
        <w:rPr>
          <w:color w:val="000000"/>
          <w:spacing w:val="-10"/>
          <w:sz w:val="16"/>
          <w:szCs w:val="16"/>
        </w:rPr>
      </w:pPr>
      <w:r>
        <w:rPr>
          <w:bCs/>
          <w:color w:val="313131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URČENÍ VNĚJŠÍCH VLIVŮ V DANÉM PROSTORU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spacing w:before="173" w:after="0"/>
        <w:ind w:left="6826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03325</wp:posOffset>
                </wp:positionH>
                <wp:positionV relativeFrom="paragraph">
                  <wp:posOffset>3175</wp:posOffset>
                </wp:positionV>
                <wp:extent cx="4959350" cy="3578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357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0"/>
                              <w:gridCol w:w="4470"/>
                              <w:gridCol w:w="252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KÓD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NĚJŠÍ ČINITEL PROSTŘED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TŘÍDA VNĚJŠÍHO VLIV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NĚJŠÍ ČINITEL PROSTŘED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A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TMOSFERICKÉ PODMÍNKY V OKOL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B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NADMOŘSKÁ VÝŠK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C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ÝSKYT VOD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D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E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ÝSKYT CIZÍCH PEVNÝCH TĚLE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E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ÝSKYT KOROZIVNÍCH NEBO ZNEČIŠŤUJÍCÍCH LÁTEK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F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MECHANICKÉ NAMÁHÁNÍ-RÁZ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G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H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IBRAC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H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K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ÝSKYT ROSTLINSTVA A PLÍSN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K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ÝSKYT ŽIVOČICHŮ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L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ELEKTROMAGNETICKÁ, ELEKTROSTAT. NEBO ION.PŮSOBEN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M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SLUNEČNÍ ZÁŘEN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N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SEISMICKÉ ÚČINK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P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Q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LESKOVÁ ÚROVE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Q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POHYB VZDUCHU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R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ÍTR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S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KÓD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YUŽITÍ S POVAHOU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TŘÍDA VNĚJŠÍHO VLIV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SCHOPNOST OSOB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KONTAKT OSOB S POTENCIÁLEM ZEMĚ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C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PODMÍNKY ÚNIKU V PŘÍPADĚ NEBEZPEČ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D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POVAHA ZPRACOVÁVANÝCH NEBO SKLAD. MATERIÁLŮ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E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KÓD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KONSTRUKCE BUDOV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TŘÍDA VNĚJŠÍHO VLIV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STAVEBNÍ MATERIÁL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CB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KONSTRUKCE BUDOV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281.75pt;mso-wrap-distance-left:7.05pt;mso-wrap-distance-right:7.05pt;mso-wrap-distance-top:0pt;mso-wrap-distance-bottom:0pt;margin-top:0.25pt;mso-position-vertical-relative:text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7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0"/>
                        <w:gridCol w:w="4470"/>
                        <w:gridCol w:w="2520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KÓD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NĚJŠÍ ČINITEL PROSTŘED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TŘÍDA VNĚJŠÍHO VLIVU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NĚJŠÍ ČINITEL PROSTŘED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A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TMOSFERICKÉ PODMÍNKY V OKOL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B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NADMOŘSKÁ VÝŠK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C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ÝSKYT VOD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D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E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ÝSKYT CIZÍCH PEVNÝCH TĚLE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E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ÝSKYT KOROZIVNÍCH NEBO ZNEČIŠŤUJÍCÍCH LÁTEK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F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MECHANICKÉ NAMÁHÁNÍ-RÁZ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G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H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IBRAC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H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K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ÝSKYT ROSTLINSTVA A PLÍSN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K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ÝSKYT ŽIVOČICHŮ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L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ELEKTROMAGNETICKÁ, ELEKTROSTAT. NEBO ION.PŮSOBEN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M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SLUNEČNÍ ZÁŘEN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N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SEISMICKÉ ÚČINK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P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Q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LESKOVÁ ÚROVE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Q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POHYB VZDUCHU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R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ÍTR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S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KÓD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YUŽITÍ S POVAHOU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TŘÍDA VNĚJŠÍHO VLIVU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SCHOPNOST OSOB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A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KONTAKT OSOB S POTENCIÁLEM ZEMĚ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C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PODMÍNKY ÚNIKU V PŘÍPADĚ NEBEZPEČ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D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POVAHA ZPRACOVÁVANÝCH NEBO SKLAD. MATERIÁLŮ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E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KÓD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 xml:space="preserve">KONSTRUKCE BUDOV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TŘÍDA VNĚJŠÍHO VLIVU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STAVEBNÍ MATERIÁL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CB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KONSTRUKCE BUDOV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73" w:after="0"/>
        <w:ind w:left="6826" w:hanging="0"/>
        <w:rPr/>
      </w:pPr>
      <w:r>
        <w:rPr/>
      </w:r>
    </w:p>
    <w:p>
      <w:pPr>
        <w:pStyle w:val="Normal"/>
        <w:spacing w:before="173" w:after="0"/>
        <w:ind w:left="6826" w:hanging="0"/>
        <w:rPr/>
      </w:pPr>
      <w:r>
        <w:rPr/>
      </w:r>
    </w:p>
    <w:p>
      <w:pPr>
        <w:pStyle w:val="Normal"/>
        <w:spacing w:before="173" w:after="0"/>
        <w:ind w:left="682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spacing w:before="432" w:after="0"/>
        <w:ind w:left="7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600"/>
        <w:ind w:left="2491" w:hanging="1937"/>
        <w:rPr>
          <w:color w:val="000000"/>
          <w:spacing w:val="-6"/>
          <w:sz w:val="16"/>
          <w:szCs w:val="16"/>
          <w:u w:val="single"/>
        </w:rPr>
      </w:pPr>
      <w:r>
        <w:rPr>
          <w:color w:val="000000"/>
          <w:spacing w:val="-6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16"/>
          <w:u w:val="single"/>
          <w:lang w:bidi="zxx"/>
        </w:rPr>
      </w:pPr>
      <w:r>
        <w:rPr>
          <w:rFonts w:cs="Arial Narrow" w:ascii="Arial Narrow" w:hAnsi="Arial Narrow"/>
          <w:sz w:val="24"/>
          <w:szCs w:val="16"/>
          <w:u w:val="single"/>
          <w:lang w:bidi="zxx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bidi="zxx"/>
        </w:rPr>
        <w:t>ROZHODNUTÍ:</w:t>
        <w:tab/>
        <w:t xml:space="preserve">      JEDNÁ SE O VNĚJŠÍ VLIVY NEBEZPEČNÉ, PROSTOR NEBEZPEČNÝ, PROSTŘEDÍ VENKOVNÍ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bidi="zxx"/>
        </w:rPr>
        <w:t>HODNOCENÍ:</w:t>
        <w:tab/>
        <w:t>JEDNÁ SE O VENKOVNÍ PROSTORY, BEZ VÝRAZNÉHO ZNEČIŠTĚNÍ A VLIVU NA OKOLÍ</w:t>
      </w:r>
    </w:p>
    <w:p>
      <w:pPr>
        <w:pStyle w:val="Normal"/>
        <w:shd w:fill="FFFFFF" w:val="clear"/>
        <w:spacing w:lineRule="auto" w:line="600"/>
        <w:ind w:left="2491" w:hanging="1937"/>
        <w:rPr>
          <w:rFonts w:ascii="Arial Narrow" w:hAnsi="Arial Narrow" w:cs="Arial Narrow"/>
          <w:sz w:val="16"/>
          <w:szCs w:val="16"/>
          <w:lang w:bidi="zxx"/>
        </w:rPr>
      </w:pPr>
      <w:r>
        <w:rPr>
          <w:rFonts w:cs="Arial Narrow" w:ascii="Arial Narrow" w:hAnsi="Arial Narrow"/>
          <w:sz w:val="16"/>
          <w:szCs w:val="16"/>
          <w:lang w:bidi="zxx"/>
        </w:rPr>
      </w:r>
    </w:p>
    <w:p>
      <w:pPr>
        <w:pStyle w:val="Normal"/>
        <w:shd w:fill="FFFFFF" w:val="clear"/>
        <w:spacing w:lineRule="auto" w:line="600"/>
        <w:ind w:left="2491" w:hanging="19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600"/>
        <w:ind w:left="2491" w:hanging="19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600"/>
        <w:ind w:left="2491" w:hanging="19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bidi="zxx"/>
        </w:rPr>
        <w:t>DNE 11/2016 V LITOMYŠLI</w:t>
        <w:tab/>
        <w:tab/>
        <w:tab/>
        <w:tab/>
        <w:t xml:space="preserve">                       PODPIS PŘEDSEDY KOMI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Mstandardods">
    <w:name w:val="M_standard_ods"/>
    <w:basedOn w:val="Normal"/>
    <w:qFormat/>
    <w:pPr>
      <w:spacing w:before="60" w:after="60"/>
      <w:ind w:firstLine="709"/>
      <w:jc w:val="both"/>
    </w:pPr>
    <w:rPr>
      <w:rFonts w:ascii="Arial" w:hAnsi="Arial" w:cs="Arial"/>
      <w:sz w:val="22"/>
    </w:rPr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Arial" w:hAnsi="Arial" w:eastAsia="Arial Unicode MS" w:cs="Arial"/>
      <w:color w:val="000080"/>
    </w:rPr>
  </w:style>
  <w:style w:type="paragraph" w:styleId="Standardnte">
    <w:name w:val="Standardní te"/>
    <w:basedOn w:val="Normal"/>
    <w:qFormat/>
    <w:pPr>
      <w:widowControl w:val="false"/>
      <w:suppressAutoHyphens w:val="true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07:00Z</dcterms:created>
  <dc:creator>Pavel Bartoň</dc:creator>
  <dc:description/>
  <cp:keywords/>
  <dc:language>en-US</dc:language>
  <cp:lastModifiedBy>Uživatel systému Windows</cp:lastModifiedBy>
  <cp:lastPrinted>2013-11-20T12:02:00Z</cp:lastPrinted>
  <dcterms:modified xsi:type="dcterms:W3CDTF">2017-01-10T10:50:00Z</dcterms:modified>
  <cp:revision>14</cp:revision>
  <dc:subject/>
  <dc:title>Technická zpráva</dc:title>
</cp:coreProperties>
</file>