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40"/>
          <w:szCs w:val="40"/>
          <w:u w:val="single"/>
        </w:rPr>
        <w:t>Technická zpráva zařízení vzduchotechniky</w:t>
      </w:r>
    </w:p>
    <w:p>
      <w:pPr>
        <w:pStyle w:val="TextBodyIndent"/>
        <w:ind w:left="2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Navržené odsávané množství vzduchu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</w:rPr>
        <w:t>Umyvadlo……………………………………………………………..</w:t>
        <w:tab/>
        <w:t>3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oár.…………………………………….……..…………………….</w:t>
        <w:tab/>
        <w:t>25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</w:rPr>
        <w:t>WC……………....……………………...……………………………..</w:t>
        <w:tab/>
        <w:t>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</w:rPr>
        <w:t>Sprcha…..………………………………..…………….……………..</w:t>
        <w:tab/>
        <w:t>1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vod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>Projektová dokumentace vzduchotechniky řeší nucené podtlakové větrání sociálních zařízení a chlazení vybraných místností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</w:rPr>
        <w:t>Upozorněn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>Veškerá tlaková vyvážení a tlakové ztráty jsou vypočteny dle standartních vzduchotechnických prvků, tudíž je potřeba před montáží ověřit, jestli dané prvky vyhovují parametrům systému a případně provést potřebné úpravy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vržené řešení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tah ze sociálních zařízení bude proveden pomocí potrubních EC ventilátorů. Rozvod po sociálních zařízeních bude proveden z ocelového spiro kruhového potrubí vedeného v podhledu a pomocí talířových ventilů. Ventilátory budou spínány pohybovými čidly ve větraných prostorech, na ventilátoru bude umístěn 15-ti min. doběh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istribuce vzduchu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</w:rPr>
        <w:t xml:space="preserve">Potrubí pro rovnotlaké větrání je použito kruhové ocelové pozinkované spiro potrubí. Rozvod potrubí je proveden jako přiznaný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</w:rPr>
        <w:t xml:space="preserve">Odvod větracího vzduchu je řešen pomocí standartních kovových talířových ventilů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</w:rPr>
        <w:t>Vyústky budou po uvedení do provozu zaregulovány, protokol o zaregulování bude předán investorovi a bude následně proveden zápis ve stavebním deníku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bezpečení požadavků požární ochrany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</w:rPr>
        <w:t>Celé zařízení je navrženo v souladu s požárním zabezpečením objektu a s ČSN 73 0802, ČSN 73 0872 a dalšími. V době zpracování dokumentace vzduchotechniky nebyly známy žádné požadavky od požárního technika na vzduchotechnický rozvod. Na požárních předělech budou osazeny požární klapky dle požární zprávy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Technická zpráva zařízení chlazení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S</w:t>
      </w:r>
      <w:r>
        <w:rPr>
          <w:rFonts w:cs="Calibri" w:ascii="Calibri" w:hAnsi="Calibri"/>
          <w:b/>
          <w:sz w:val="32"/>
        </w:rPr>
        <w:t xml:space="preserve">ystém chlazení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objektu je navržen VRF systém chlazení s přímým výparem. Systém bude sloužit pro chlazení vybraných místností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nkovní jednotka VRF systému chlazení umístěna na fasádu, hladina akustického tlaku v 1 m 52 dB(A), použité chladivo R410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objektu budou použity vnitřní nástěnné a kazetové jednotky VRF systému, nástěnné jednotky umístěny 100 mm pod strop. Jednotky budou ovládány pomocí standartního IR ovladače dodávaným s jednotkami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nitřní jednotky budou napájeny z venkovní jednotky po komunikačním vodiči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adina akustického tlaku z vnitřních jednotek nebude přesahovat 41 dB(A) ve vzdálenosti 1 m od jednotky.</w:t>
      </w:r>
    </w:p>
    <w:p>
      <w:pPr>
        <w:pStyle w:val="Standard"/>
        <w:widowControl w:val="false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 w:val="false"/>
        <w:rPr/>
      </w:pPr>
      <w:r>
        <w:rPr>
          <w:rFonts w:cs="Calibri" w:ascii="Calibri" w:hAnsi="Calibri"/>
          <w:b/>
          <w:sz w:val="24"/>
          <w:szCs w:val="24"/>
        </w:rPr>
        <w:t>Rozvod potrubí</w:t>
      </w:r>
    </w:p>
    <w:p>
      <w:pPr>
        <w:pStyle w:val="Standard"/>
        <w:widowControl w:val="false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rubí mezi jednotkami je měděné spojované pájením natvrdo opatřené kaučukovou tepelnou izolací min. tl. 9 mm proti rosení potrubí, podél trasy potrubí bude veden komunikační vodič CYKY 5x1,5 m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Standard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Tlakové zkoušky a uvedení do provozu</w:t>
      </w:r>
    </w:p>
    <w:p>
      <w:pPr>
        <w:pStyle w:val="Standard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laková zkouška vedení chladiva bude provedena dle ČSN EN 12178. Systém bude uveden do provozu příslušným servisním technikem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Vypracoval:</w:t>
        <w:tab/>
        <w:tab/>
        <w:tab/>
        <w:tab/>
        <w:tab/>
        <w:tab/>
        <w:tab/>
        <w:tab/>
        <w:tab/>
        <w:tab/>
        <w:t>Filip Stráček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oval:</w:t>
        <w:tab/>
        <w:tab/>
        <w:tab/>
        <w:tab/>
        <w:tab/>
        <w:tab/>
        <w:tab/>
        <w:tab/>
        <w:tab/>
        <w:tab/>
        <w:t>Jiří Svobod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36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______________________________________________________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TELEFON:</w:t>
      <w:tab/>
      <w:tab/>
      <w:tab/>
      <w:tab/>
      <w:tab/>
      <w:tab/>
      <w:tab/>
      <w:t xml:space="preserve">      BANKOVNÍ SPOJENÍ:</w:t>
    </w:r>
  </w:p>
  <w:p>
    <w:pPr>
      <w:pStyle w:val="Normal"/>
      <w:jc w:val="both"/>
      <w:rPr/>
    </w:pPr>
    <w:r>
      <w:rPr>
        <w:sz w:val="16"/>
        <w:szCs w:val="16"/>
      </w:rPr>
      <w:t>466 825 033  jednatel</w:t>
      <w:tab/>
      <w:tab/>
      <w:tab/>
      <w:t>IČO  135 86 556</w:t>
      <w:tab/>
      <w:tab/>
      <w:tab/>
      <w:t xml:space="preserve">     GE Money Bank  PARDUBICE</w:t>
    </w:r>
  </w:p>
  <w:p>
    <w:pPr>
      <w:pStyle w:val="Normal"/>
      <w:jc w:val="both"/>
      <w:rPr/>
    </w:pPr>
    <w:r>
      <w:rPr>
        <w:sz w:val="16"/>
        <w:szCs w:val="16"/>
      </w:rPr>
      <w:t>466 825 034  sekretariát</w:t>
      <w:tab/>
      <w:tab/>
      <w:t xml:space="preserve">DIČ  CZ13586556  </w:t>
      <w:tab/>
      <w:tab/>
      <w:tab/>
      <w:t xml:space="preserve">     č.úč. 157 124 140/0600</w:t>
    </w:r>
  </w:p>
  <w:p>
    <w:pPr>
      <w:pStyle w:val="Normal"/>
      <w:jc w:val="both"/>
      <w:rPr/>
    </w:pPr>
    <w:r>
      <w:rPr>
        <w:sz w:val="16"/>
        <w:szCs w:val="16"/>
      </w:rPr>
      <w:t>732 95 95 43  projekce</w:t>
    </w:r>
  </w:p>
  <w:p>
    <w:pPr>
      <w:pStyle w:val="Normal"/>
      <w:jc w:val="both"/>
      <w:rPr/>
    </w:pPr>
    <w:r>
      <w:rPr>
        <w:sz w:val="16"/>
        <w:szCs w:val="16"/>
      </w:rPr>
      <w:t xml:space="preserve">466 825 030  FAX   466 825 031  FAX       e-mail  </w:t>
    </w:r>
    <w:hyperlink r:id="rId1">
      <w:r>
        <w:rPr>
          <w:rStyle w:val="InternetLink"/>
          <w:b/>
          <w:color w:val="000000"/>
          <w:sz w:val="16"/>
          <w:szCs w:val="16"/>
        </w:rPr>
        <w:t>interklima@interklima.cz</w:t>
      </w:r>
    </w:hyperlink>
    <w:r>
      <w:rPr>
        <w:b/>
        <w:sz w:val="16"/>
        <w:szCs w:val="16"/>
      </w:rPr>
      <w:t xml:space="preserve">                   www.inteklim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41605</wp:posOffset>
          </wp:positionV>
          <wp:extent cx="5753100" cy="1308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ind w:left="4956" w:hanging="0"/>
      <w:rPr>
        <w:color w:val="000000"/>
        <w:sz w:val="36"/>
      </w:rPr>
    </w:pPr>
    <w:r>
      <w:rPr>
        <w:color w:val="000000"/>
        <w:sz w:val="36"/>
      </w:rPr>
    </w:r>
  </w:p>
  <w:p>
    <w:pPr>
      <w:pStyle w:val="Normal"/>
      <w:ind w:left="4956" w:hanging="0"/>
      <w:rPr>
        <w:color w:val="000000"/>
        <w:sz w:val="36"/>
      </w:rPr>
    </w:pPr>
    <w:r>
      <w:rPr>
        <w:color w:val="000000"/>
        <w:sz w:val="36"/>
      </w:rPr>
    </w:r>
  </w:p>
  <w:p>
    <w:pPr>
      <w:pStyle w:val="Normal"/>
      <w:ind w:left="4956" w:hanging="0"/>
      <w:rPr>
        <w:rFonts w:ascii="Arial" w:hAnsi="Arial" w:cs="Arial"/>
        <w:color w:val="000000"/>
      </w:rPr>
    </w:pPr>
    <w:r>
      <w:rPr>
        <w:color w:val="000000"/>
      </w:rPr>
      <w:t xml:space="preserve">   </w:t>
    </w:r>
    <w:r>
      <w:rPr>
        <w:rFonts w:cs="Arial" w:ascii="Arial" w:hAnsi="Arial"/>
        <w:color w:val="000000"/>
        <w:sz w:val="28"/>
      </w:rPr>
      <w:t>Semtín</w:t>
    </w:r>
    <w:r>
      <w:rPr>
        <w:rFonts w:cs="Arial" w:ascii="Arial" w:hAnsi="Arial"/>
        <w:color w:val="000000"/>
        <w:sz w:val="20"/>
      </w:rPr>
      <w:t xml:space="preserve"> </w:t>
    </w:r>
    <w:r>
      <w:rPr>
        <w:rFonts w:cs="Arial" w:ascii="Arial" w:hAnsi="Arial"/>
        <w:color w:val="000000"/>
        <w:sz w:val="28"/>
      </w:rPr>
      <w:t>92</w:t>
    </w:r>
  </w:p>
  <w:p>
    <w:pPr>
      <w:pStyle w:val="Normal"/>
      <w:ind w:left="1416" w:firstLine="708"/>
      <w:rPr>
        <w:rFonts w:ascii="Arial" w:hAnsi="Arial" w:cs="Arial"/>
        <w:color w:val="000000"/>
        <w:sz w:val="6"/>
      </w:rPr>
    </w:pPr>
    <w:r>
      <w:rPr>
        <w:rFonts w:cs="Arial" w:ascii="Arial" w:hAnsi="Arial"/>
        <w:color w:val="000000"/>
        <w:sz w:val="6"/>
      </w:rPr>
    </w:r>
  </w:p>
  <w:p>
    <w:pPr>
      <w:pStyle w:val="Normal"/>
      <w:ind w:left="1416" w:firstLine="708"/>
      <w:rPr/>
    </w:pPr>
    <w:r>
      <w:rPr>
        <w:rFonts w:eastAsia="Arial" w:cs="Arial" w:ascii="Arial" w:hAnsi="Arial"/>
        <w:color w:val="000000"/>
        <w:sz w:val="18"/>
      </w:rPr>
      <w:t xml:space="preserve">   </w:t>
    </w:r>
    <w:r>
      <w:rPr>
        <w:rFonts w:cs="Arial" w:ascii="Arial" w:hAnsi="Arial"/>
        <w:color w:val="000000"/>
        <w:sz w:val="18"/>
      </w:rPr>
      <w:t>Firma je zaregistrována v oddíle C vložka 208 Obchodního rejstříku, vedeného</w:t>
    </w:r>
  </w:p>
  <w:p>
    <w:pPr>
      <w:pStyle w:val="Normal"/>
      <w:ind w:left="1416" w:firstLine="708"/>
      <w:rPr/>
    </w:pPr>
    <w:r>
      <w:rPr/>
      <w:t xml:space="preserve">   </w:t>
    </w:r>
    <w:r>
      <w:rPr/>
      <w:t>Krajským soudem v Hradci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32"/>
    </w:rPr>
  </w:style>
  <w:style w:type="character" w:styleId="ZkladntextodsazenChar">
    <w:name w:val="Základní text odsazený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Kristen ITC" w:hAnsi="Kristen ITC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283" w:firstLine="720"/>
      <w:jc w:val="both"/>
    </w:pPr>
    <w:rPr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terklima@interklim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6:00Z</dcterms:created>
  <dc:creator>Rybicka</dc:creator>
  <dc:description/>
  <cp:keywords/>
  <dc:language>en-US</dc:language>
  <cp:lastModifiedBy>Michal Stráček</cp:lastModifiedBy>
  <cp:lastPrinted>2017-03-28T12:41:00Z</cp:lastPrinted>
  <dcterms:modified xsi:type="dcterms:W3CDTF">2023-03-06T07:01:00Z</dcterms:modified>
  <cp:revision>41</cp:revision>
  <dc:subject/>
  <dc:title> </dc:title>
</cp:coreProperties>
</file>