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Seznam výkonů čp. 2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) Toalety, umývárn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 xml:space="preserve">a) Denní práce (dle sjednaného pracovního rytmu)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</w:t>
      </w:r>
      <w:r>
        <w:rPr/>
        <w:t>- vyprazdňování odpadkových košů a čištění vypínačů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</w:t>
      </w:r>
      <w:r>
        <w:rPr/>
        <w:t>- čištění sanitárních předmětů (mísy, pisoáry, umyvadla, vodovodní baterie …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</w:t>
      </w:r>
      <w:r>
        <w:rPr/>
        <w:t>- čištění zrcadel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</w:t>
      </w:r>
      <w:r>
        <w:rPr/>
        <w:t>- odstranění ohmatů ze dveří – okolí klik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</w:t>
      </w:r>
      <w:r>
        <w:rPr/>
        <w:t>- odstranění skvrn z 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</w:t>
      </w:r>
      <w:r>
        <w:rPr/>
        <w:t>- vytírání podlah namokro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</w:t>
      </w:r>
      <w:r>
        <w:rPr/>
        <w:t>- dle potřeby doplňování hyg. potřeb (náplní – toal. papír, papírové ručníky a tekuté mýdlo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</w:r>
      <w:r>
        <w:rPr>
          <w:i/>
        </w:rPr>
        <w:t>b) Týden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ab/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dezinfekční mytí podlah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</w:r>
      <w:r>
        <w:rPr>
          <w:i/>
        </w:rPr>
        <w:t>c) Měsíč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stírání prachu z volně přístupných radiátorů, topných těle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mytí dveří včetně zárubn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Chodby, schodišťové prostory, vstupy, chodník, prostor u popelnic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vytírání podlah namokro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           - odstranění ohmatů ze vstupních dveří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 xml:space="preserve">- mytí vstupních dveří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</w:t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otírání madel zábradlí - schodiš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              </w:t>
      </w:r>
      <w:r>
        <w:rPr/>
        <w:t>- čištění čisticích zó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vypín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418" w:hanging="1418"/>
        <w:outlineLvl w:val="0"/>
        <w:rPr/>
      </w:pPr>
      <w:r>
        <w:rPr/>
        <w:t xml:space="preserve">                      </w:t>
      </w:r>
      <w:r>
        <w:rPr/>
        <w:t xml:space="preserve">- úklid před prvním hlavním vchodem, druhým hlavním vchodem a bezbariérovým vchod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>Přesná spotřeba hygienických prostředků není zadavateli veřejné zakázky známa, nicméně pro větší představu můžeme uvést následujíc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/>
        <w:t>sociální zařízení využívá denně min. 20 – 25 li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/>
        <w:t>v objektu se doplňuje do min. 4 zásobníků na tekuté mýdlo + min. 5 zásobníků na velké role toaletních papírů + min. 4 zásobníků na zelené papírové utěrky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tbl>
      <w:tblPr>
        <w:tblW w:w="14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9"/>
        <w:gridCol w:w="163"/>
        <w:gridCol w:w="163"/>
        <w:gridCol w:w="163"/>
        <w:gridCol w:w="163"/>
        <w:gridCol w:w="163"/>
        <w:gridCol w:w="163"/>
        <w:gridCol w:w="163"/>
        <w:gridCol w:w="163"/>
        <w:gridCol w:w="10"/>
        <w:gridCol w:w="153"/>
      </w:tblGrid>
      <w:tr>
        <w:trPr>
          <w:trHeight w:val="255" w:hRule="atLeast"/>
        </w:trPr>
        <w:tc>
          <w:tcPr>
            <w:tcW w:w="14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b/>
                <w:b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29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16:00Z</dcterms:created>
  <dc:creator>Marian Harvilla</dc:creator>
  <dc:description/>
  <cp:keywords/>
  <dc:language>en-US</dc:language>
  <cp:lastModifiedBy>Hlaváček Zdeněk</cp:lastModifiedBy>
  <cp:lastPrinted>2008-11-04T09:33:00Z</cp:lastPrinted>
  <dcterms:modified xsi:type="dcterms:W3CDTF">2017-08-29T05:47:00Z</dcterms:modified>
  <cp:revision>15</cp:revision>
  <dc:subject/>
  <dc:title>Příloha č</dc:title>
</cp:coreProperties>
</file>