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Technická zprá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Úvod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áva poskytuje informace v rámci dokumentace projektu pro provede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klady dány vedoucím projektantem a předpisy ČS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Základ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stava napětí – 3PEN, AC, 50Hz, 400V/TN-C. – hlavní napájecí rozvod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NPE, AC, 50Hz, 400V/TN-S. – koncov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Och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úrazem el.proudem dle ČSN 33 2000-4-41 ed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ochrana před nebezpečným dotykem živých čá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 411.1 izolací ,kryty,přep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ochrana před nebezpečným dotykem neživých částí (při poruš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411.3.1 ochranné uzemnění, ochranné pospojo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411.3.2 automatické odpojení od zd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něná ochrana před dotykem neživých částí (při poruš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411.3.3 proudovým chránič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proti přepětí je omezena pomocí přepěťových ochran 1 a 2 stupně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i zkratu – pojistkami v přípojkové skří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i přetížení – jističi v rozváděč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Výkonová bi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ktrický přík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udobý el příkon </w:t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žná spotřeba ,světlo, zásuvky ,    0,7 kW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dnota  jističe před elektroměrem stávající. Novou elektroinstalací nedochází k navýšení odběru elektrické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ratový proud Ike – menší jak 4 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ření el. energie v  elektroměrovém rozváděči stávají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í vnějších vlivů dle  ČSN 332000-5-51 ed.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zita osvětlení:</w:t>
      </w:r>
    </w:p>
    <w:p>
      <w:pPr>
        <w:pStyle w:val="Normal"/>
        <w:rPr/>
      </w:pPr>
      <w:r>
        <w:rPr>
          <w:rFonts w:cs="Arial" w:ascii="Arial" w:hAnsi="Arial"/>
        </w:rPr>
        <w:t>Chodby , zádveří         …………Em = 200 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atny                           …………Em = 300  lx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Napoje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Světelný i zásuvkový vývod budou napojeny z v místě z rozvodů které byly provedeny při rekonstrukci soc zařízení a na schodišti bude provedena pouze výměna svítidel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Zásuvkové rozvody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none"/>
        </w:rPr>
        <w:t>Pro místo kde je instalována čistící zona bude instalována zásuvka prodloužení zásuvkového okruhu Z4 z chodby u sociálních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7.světelný rozvod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ínače budou instalovány vedle dveří ve výšce 120 cm od podlahy. Vypínač ovládá vždy svítidlo v dané místnosti. Svítidla jsou navržena v provedení LE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bezpečnost prá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montážní práce musí být prováděny dle platných bezpečnostních předpisů, nařízení a platných norem. Před započetím prací musí být pracovníci náležitě poučeni a vybaveni patřičnými pracovními pomůckami a ochrannými pracovními prostředky.</w:t>
      </w:r>
    </w:p>
    <w:p>
      <w:pPr>
        <w:pStyle w:val="Normal"/>
        <w:rPr/>
      </w:pPr>
      <w:r>
        <w:rPr>
          <w:rFonts w:cs="Arial" w:ascii="Arial" w:hAnsi="Arial"/>
        </w:rPr>
        <w:t>V průběhu montáže je nutno dodržovat veškeré zásady bezpečnosti práce, hlavně při práci ve výškách.Montáž bude ukončena závěrečnou revizí a vypracováním revizní zprá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Chrpa</dc:creator>
  <dc:description/>
  <dc:language>en-US</dc:language>
  <cp:lastModifiedBy/>
  <cp:lastPrinted>2023-04-19T10:13:00Z</cp:lastPrinted>
  <dcterms:modified xsi:type="dcterms:W3CDTF">2023-04-19T08:33:50Z</dcterms:modified>
  <cp:revision>32</cp:revision>
  <dc:subject>RD Dusovi - HK Věkoše - el. pro SP</dc:subject>
  <dc:title>z.č.016/2001-d</dc:title>
</cp:coreProperties>
</file>