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Společenské centrum RnK, ZUŠ</w:t>
      </w:r>
    </w:p>
    <w:p>
      <w:pPr>
        <w:pStyle w:val="Normal"/>
        <w:rPr>
          <w:sz w:val="24"/>
        </w:rPr>
      </w:pPr>
      <w:r>
        <w:rPr>
          <w:sz w:val="24"/>
        </w:rPr>
        <w:t xml:space="preserve">Chodba - stavební úpravy 1.PP </w:t>
      </w:r>
    </w:p>
    <w:p>
      <w:pPr>
        <w:pStyle w:val="Normal"/>
        <w:rPr>
          <w:sz w:val="24"/>
        </w:rPr>
      </w:pPr>
      <w:r>
        <w:rPr>
          <w:sz w:val="24"/>
        </w:rPr>
        <w:t>Investor: Měsro Rychnov nad Kněžnou, Havlíčkova 136</w:t>
      </w:r>
    </w:p>
    <w:p>
      <w:pPr>
        <w:pStyle w:val="Normal"/>
        <w:rPr>
          <w:sz w:val="24"/>
        </w:rPr>
      </w:pPr>
      <w:r>
        <w:rPr>
          <w:sz w:val="24"/>
        </w:rPr>
        <w:t>Ohlášení</w:t>
      </w:r>
    </w:p>
    <w:p>
      <w:pPr>
        <w:pStyle w:val="Heading2"/>
        <w:rPr/>
      </w:pPr>
      <w:r>
        <w:rPr/>
        <w:t>Požárně bezpečnostní řešení</w:t>
      </w:r>
    </w:p>
    <w:p>
      <w:pPr>
        <w:pStyle w:val="Heading1"/>
        <w:rPr>
          <w:sz w:val="24"/>
        </w:rPr>
      </w:pPr>
      <w:r>
        <w:rPr>
          <w:sz w:val="24"/>
        </w:rPr>
        <w:t>technická zpráv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edmětem posouzení je posunutí a výměna dveří z chodby do schodišťového prostoru v 1.PP objektu.  Navržené stavební úpravy proběhnou bez zásahu do nosných konstrukc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 hlediska požární bezpečnosti je změna užívání posouzena podle ČSN 73 0802,  ČSN 73 0834 a souvisejících norem. </w:t>
      </w:r>
    </w:p>
    <w:p>
      <w:pPr>
        <w:pStyle w:val="Normal"/>
        <w:rPr>
          <w:sz w:val="24"/>
        </w:rPr>
      </w:pPr>
      <w:r>
        <w:rPr>
          <w:sz w:val="24"/>
        </w:rPr>
        <w:t xml:space="preserve">ČSN 73 0834 – změna stavby skupiny I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měna stavby skupiny 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Čl. 3.2.a - původní požární zatížení se nem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l. 3.2.b - počet osob, započítatelných na únikové komunikace se nem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l. 3.2.c – nedochází ke zvýšení počtu osob s omezenou schopností pohybu nebo neschopných samostatného pohybu o více než 12 osob na únikové cestě z 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l. 3.2.d - nedochází k záměně funkce měněné části objektu ve vztahu na příslušné ČSN.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Čl. 3.2.e - nedochází ke změně objektu nástavbou, vestavbou, přístavbou nebo k jiným podstatným stavebním změnám.</w:t>
      </w:r>
    </w:p>
    <w:p>
      <w:pPr>
        <w:pStyle w:val="TextBody"/>
        <w:rPr/>
      </w:pPr>
      <w:r>
        <w:rPr>
          <w:szCs w:val="24"/>
        </w:rPr>
        <w:t>Ve smyslu ČSN 73 0834 čl.3.2 nedochází ke změně užív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</w:rPr>
        <w:t>ČSN 73 0834 kap. 4    Technické požadavky na změny staveb skupiny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)    Požární odolnost měněných prvků použitých v měněných konstrukcích, které zajišťují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stabilitu objektu nebo jeho části nebo jsou použity v konstrukcích ohraničujících únikové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cesty nebo oddělující prostory dotčené změnou stavby od prostorů neměněných není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snížena pod původní hodn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osné stavební konstrukce se nem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b)    Třída reakce stavebních výrobků na oheň nebo druh konstrukcí použitých v měněných stavebních konstrukcích není oproti  původnímu stavu zhoršen: na nově provedenou povrchovou úpravu stěn a stropů není použito výrobků třídy reakce na oheň E nebo F,            u stropů (podhledů) navíc hmot, které při požáru (při zkoušce podle ČSN 73 0865) jako hořící odkapávají nebo odpadávají: v případě chráněných únikových cest nebo částečně chráněných únikových cest musí být použity výrobky třídy reakce na oheň A1 nebo A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říčky z pórobetonových tvárnic – třída reakce na oheň A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eramická dlažba – třída reakce na oheň A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 chodbě akustické podhledy s jádrem ze skelné vaty - třída reakce na oheň A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krytí svislých svodů – desky SDK- třída reakce na oheň A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c)    Šířka nebo výška kterékoliv požárně otevřené plochy v obvodových stěnách není zvětšena o více než 10% původního rozměru nebo se prokáže, že odstupová vzdálenost vyhovuje příslušným technickým normám a předpisům, popř. nepřesahuje stávající odstupovou vzdálenost.</w:t>
      </w:r>
    </w:p>
    <w:p>
      <w:pPr>
        <w:pStyle w:val="Normal"/>
        <w:tabs>
          <w:tab w:val="clear" w:pos="708"/>
          <w:tab w:val="left" w:pos="645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žárně otevřené plochy se nemění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d) Nově zřizované prostupy, které prostupují všemi stěnami, které vykazují požární odolnost, jsou utěsněny dle čl.6.2 ČSN 73 08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 rozšířené chodbě u schodiště (CHÚC) se nacházejí pod stropem ve dvou úrovních rozvody vody, kanalizace, topení a VZT. V této části budou instalovány SDK podhledy v provedení EI 45 DP1 (ve dvou úrovních – v části s.v.2300, v části s.v.2980). Prostup stávajícího potrubí boční stěnou SDK podhledu bude utěsněn v souladu s požadavky ČSN 73 0810 čl.6.2. (Boční stěna podhledu prochází až ke strop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e)   Nově instalované vzduchotechnické zařízení v objektech dělených či nedělených na požární úseky, nebo v částech objektu nedotčených změnou stavby bude provedeno podle ČSN 73 0872: nově instalované vzduchotechnické rozvody v částech objektu nedotčených změnou stavby nebo nečleněných na požární úseky nesmí být z výrobků třídy reakce na oheň B až 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ové VZT není navrženo..</w:t>
      </w:r>
    </w:p>
    <w:p>
      <w:pPr>
        <w:pStyle w:val="Normal"/>
        <w:tabs>
          <w:tab w:val="clear" w:pos="708"/>
          <w:tab w:val="left" w:pos="495" w:leader="none"/>
          <w:tab w:val="left" w:pos="525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95" w:leader="none"/>
          <w:tab w:val="left" w:pos="525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f)   Nově zřízené prostupy všemi stropy  jsou utěsněny podle čl.6.2 ČSN 73 08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ové prostupy požárním stropem nejsou navrženy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g)   V měněné části objektu nejsou původní únikové cesty zúženy ani prodlouženy nebo se prokáže, že jejich rozměry odpovídají normovým požadavkům a ani jiným způsobem není oproti původnímu stavu zhoršena jejich kvalita (např. větrání, požární odolnost a druh stavební konstrukce, provedení povrchových úprav apod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ůvodní únikové nejsou zúženy ani prodlouženy. Nechráněná úniková cesta z PÚ 001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původní označení PÚ) ústí do chráněné únikové cesty typu 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Měněné dvoukřídlové dveře do CHÚC - požární uzávěr typu EI 30 DP3/C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edno dveřní rameno je navrženo šířky min. 800 mm - zajistí evakuaci 1,5 x160 = 240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sob – vyhoví. (Pákový uzávěr se nepožaduje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h)   Je vytvořen požární úsek z prostorů podle čl.3.3.b ČSN 73 0834, pokud to ČSN 73 0802 nebo ČSN 73 0804 nebo normy řady 73 008xx jmenovitě vyžadují: požárně dělící konstrukce tohoto požárního úseku mohou být bez dalšího průkazu navrženy pro III.stupeň požární bezpečnosti: III.stupeň požární bezpečnosti musí odpovídat všechny požadavky na stavební konstrukce včetně požadavků na požárně dělící konstrukce oddělující požární úsek od sousedních prosto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ytvoření samostatného požárního úseku se nepožadu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)   V měněné části objektu nejsou změnou stavby zhoršeny původní parametry zařízení, umožňující protipožární zásah, zejména příjezdové komunikace, nástupní plochy, zásahové cesty a vnější odběrná místa požární vody: u vnitřních hydrantových systémů lze ponechat původní hydranty včetně stávající funkční výzbroje: v měněné části musí být rozmístěny přenosné hasicí přístroje podle zásad ČSN 73 0802, ČSN 73 0804 nebo norem řady ČSN 73 08xx.</w:t>
      </w:r>
    </w:p>
    <w:p>
      <w:pPr>
        <w:pStyle w:val="Normal"/>
        <w:ind w:left="-9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měnou užívání  nejsou zhoršeny výše uvedené požadavky.</w:t>
      </w:r>
    </w:p>
    <w:p>
      <w:pPr>
        <w:pStyle w:val="Normal"/>
        <w:tabs>
          <w:tab w:val="clear" w:pos="708"/>
          <w:tab w:val="left" w:pos="525" w:leader="none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i/>
          <w:szCs w:val="24"/>
          <w:u w:val="single"/>
        </w:rPr>
        <w:t>Přenosné hasicí přístroje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V chodbě, ve stávajícím požárním úseku PÚ 001,  jsou  umístěny celkem 4 přenosné hasicí přístroje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ávěr</w:t>
      </w:r>
    </w:p>
    <w:p>
      <w:pPr>
        <w:pStyle w:val="TextBody"/>
        <w:rPr>
          <w:szCs w:val="24"/>
        </w:rPr>
      </w:pPr>
      <w:r>
        <w:rPr>
          <w:szCs w:val="24"/>
        </w:rPr>
        <w:t>Z hlediska požární bezpečnosti jsou splněny všechny technické požadavky na změny stavby skupiny 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řezen 2020</w:t>
        <w:tab/>
        <w:tab/>
        <w:tab/>
        <w:tab/>
        <w:tab/>
        <w:tab/>
        <w:tab/>
        <w:t>Ing.J.Seidlová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/>
      <w:color w:val="000000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21">
    <w:name w:val="Základní text 21"/>
    <w:basedOn w:val="Normal"/>
    <w:qFormat/>
    <w:pPr/>
    <w:rPr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7:33:00Z</dcterms:created>
  <dc:creator>Jakub Seidl</dc:creator>
  <dc:description/>
  <cp:keywords/>
  <dc:language>en-US</dc:language>
  <cp:lastModifiedBy>ATELIER H1 &amp; ATELIER HAJEK s.r.o. - Adéla Andres</cp:lastModifiedBy>
  <cp:lastPrinted>2020-01-29T07:46:00Z</cp:lastPrinted>
  <dcterms:modified xsi:type="dcterms:W3CDTF">2020-04-03T14:08:00Z</dcterms:modified>
  <cp:revision>2</cp:revision>
  <dc:subject/>
  <dc:title>Pro: Ing</dc:title>
</cp:coreProperties>
</file>