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Seznam výkonů čp.  832-835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Chodby, schodišťové prostory, vstupy, výtahy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  <w:tab/>
        <w:t xml:space="preserve">Dle sjednaného pracovního rytmu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vytírání podlah namokro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 xml:space="preserve">- mytí vstupních dveří, dveří ve společných částech domu a výtahů, čištění prosklených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 </w:t>
      </w:r>
      <w:r>
        <w:rPr/>
        <w:t xml:space="preserve">částí dveří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</w:t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otírání madel zábradlí - schodišt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              </w:t>
      </w:r>
      <w:r>
        <w:rPr/>
        <w:t>- čištění čisticích zón, úklid venkovního schodiště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otírání vypín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ab/>
        <w:t xml:space="preserve">- </w:t>
      </w:r>
      <w:r>
        <w:rPr/>
        <w:t>vymetání pavuči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0:00Z</dcterms:created>
  <dc:creator>Marian Harvilla</dc:creator>
  <dc:description/>
  <cp:keywords/>
  <dc:language>en-US</dc:language>
  <cp:lastModifiedBy>Hlaváček Zdeněk</cp:lastModifiedBy>
  <cp:lastPrinted>2008-11-04T09:33:00Z</cp:lastPrinted>
  <dcterms:modified xsi:type="dcterms:W3CDTF">2017-08-29T05:45:00Z</dcterms:modified>
  <cp:revision>9</cp:revision>
  <dc:subject/>
  <dc:title>Příloha č</dc:title>
</cp:coreProperties>
</file>