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300"/>
        <w:jc w:val="center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p>
      <w:pPr>
        <w:pStyle w:val="TextBody"/>
        <w:spacing w:lineRule="exact" w:line="300"/>
        <w:jc w:val="center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TECHNICKÁ ZPRÁVA</w:t>
      </w:r>
    </w:p>
    <w:p>
      <w:pPr>
        <w:pStyle w:val="Header"/>
        <w:spacing w:lineRule="exact" w:line="300" w:before="120" w:after="0"/>
        <w:rPr>
          <w:rFonts w:ascii="Arial" w:hAnsi="Arial" w:cs="Arial"/>
          <w:b/>
          <w:b/>
          <w:bCs/>
          <w:sz w:val="22"/>
          <w:szCs w:val="36"/>
          <w:u w:val="single"/>
        </w:rPr>
      </w:pPr>
      <w:r>
        <w:rPr>
          <w:rFonts w:cs="Arial" w:ascii="Arial" w:hAnsi="Arial"/>
          <w:b/>
          <w:bCs/>
          <w:sz w:val="22"/>
          <w:szCs w:val="36"/>
          <w:u w:val="single"/>
        </w:rPr>
      </w:r>
    </w:p>
    <w:p>
      <w:pPr>
        <w:pStyle w:val="ZkladntextIMP"/>
        <w:suppressAutoHyphens w:val="false"/>
        <w:spacing w:lineRule="exact" w:line="3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exact" w:line="3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 :</w:t>
        <w:tab/>
        <w:tab/>
        <w:tab/>
        <w:tab/>
        <w:t>Společenské centrum RnK, ZUŠ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Stavební úpravy 1.PP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Hygienické zařízení a šatny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vaná část :</w:t>
        <w:tab/>
        <w:tab/>
        <w:t>D.1.4.UT - VYTÁPĚNÍ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:</w:t>
        <w:tab/>
        <w:tab/>
        <w:tab/>
        <w:t>OHLÁŠENÍ + DPS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or : </w:t>
        <w:tab/>
        <w:tab/>
        <w:tab/>
        <w:t>Město Rychnov nad Kněžnou, Havlíčkova 136, 516 01</w:t>
      </w:r>
    </w:p>
    <w:p>
      <w:pPr>
        <w:pStyle w:val="Normal"/>
        <w:spacing w:lineRule="exact" w:line="300" w:before="120" w:after="0"/>
        <w:ind w:left="2127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chnov nad Kněžnou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doucí projektant :</w:t>
        <w:tab/>
        <w:tab/>
        <w:t xml:space="preserve">ATELIER H1 </w:t>
      </w:r>
      <w:r>
        <w:rPr>
          <w:rFonts w:cs="Arial" w:ascii="Arial" w:hAnsi="Arial"/>
          <w:b/>
          <w:sz w:val="22"/>
          <w:szCs w:val="22"/>
          <w:lang w:val="en-US"/>
        </w:rPr>
        <w:t>&amp;</w:t>
      </w:r>
      <w:r>
        <w:rPr>
          <w:rFonts w:cs="Arial" w:ascii="Arial" w:hAnsi="Arial"/>
          <w:b/>
          <w:sz w:val="22"/>
          <w:szCs w:val="22"/>
        </w:rPr>
        <w:t xml:space="preserve"> HÁJEK s.r.o. 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. projektant :</w:t>
        <w:tab/>
        <w:tab/>
        <w:t>Ondřej Zikán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pracoval :</w:t>
        <w:tab/>
        <w:tab/>
        <w:tab/>
        <w:t>Ondřej Zikán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 zpracování :</w:t>
        <w:tab/>
        <w:tab/>
        <w:t>3 / 2020</w:t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i/>
          <w:kern w:val="2"/>
          <w:sz w:val="22"/>
          <w:szCs w:val="22"/>
          <w:shd w:fill="FFFF00" w:val="clear"/>
        </w:rPr>
      </w:r>
    </w:p>
    <w:p>
      <w:pPr>
        <w:pStyle w:val="Nadpisobsahu"/>
        <w:spacing w:lineRule="exact" w:line="30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BSAH:</w:t>
      </w:r>
    </w:p>
    <w:p>
      <w:pPr>
        <w:pStyle w:val="Normal"/>
        <w:spacing w:lineRule="exact" w:line="300"/>
        <w:jc w:val="both"/>
        <w:rPr>
          <w:rFonts w:ascii="Arial" w:hAnsi="Arial" w:cs="Arial"/>
          <w:color w:val="000000"/>
          <w:sz w:val="22"/>
          <w:szCs w:val="22"/>
          <w:u w:val="single"/>
          <w:lang w:eastAsia="cs-CZ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6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44228449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6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4228450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CHNICKÁ ČÁ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6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4228451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DROJ TEPLA A SYSTÉM VYTÁP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6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4228452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6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4228453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VODNÁ POTRUB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6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4228454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TOPNÁ PLOCH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6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4228455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VEDENÍ DO PROVOZ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6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4228456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 w:before="60" w:after="0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57" w:right="0" w:hanging="357"/>
        <w:jc w:val="both"/>
        <w:rPr>
          <w:rFonts w:ascii="Arial" w:hAnsi="Arial" w:cs="Arial"/>
          <w:sz w:val="20"/>
          <w:szCs w:val="20"/>
          <w:u w:val="single"/>
        </w:rPr>
      </w:pPr>
      <w:bookmarkStart w:id="0" w:name="__RefHeading___Toc444228449"/>
      <w:bookmarkEnd w:id="0"/>
      <w:r>
        <w:rPr>
          <w:rFonts w:cs="Arial" w:ascii="Arial" w:hAnsi="Arial"/>
          <w:sz w:val="20"/>
          <w:szCs w:val="20"/>
          <w:u w:val="single"/>
        </w:rPr>
        <w:t>ÚVOD</w:t>
      </w:r>
    </w:p>
    <w:p>
      <w:pPr>
        <w:pStyle w:val="ZkladntextIMP"/>
        <w:suppressAutoHyphens w:val="false"/>
        <w:spacing w:lineRule="exact" w:line="300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suppressAutoHyphens w:val="false"/>
        <w:spacing w:lineRule="exact" w:line="300"/>
        <w:ind w:firstLine="567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color w:val="000000"/>
          <w:szCs w:val="20"/>
        </w:rPr>
        <w:t xml:space="preserve">Tato část projektové dokumentace navrhuje vytápění řešených prostor. </w:t>
      </w:r>
      <w:r>
        <w:rPr>
          <w:rFonts w:cs="Arial" w:ascii="Arial" w:hAnsi="Arial"/>
          <w:szCs w:val="20"/>
        </w:rPr>
        <w:t xml:space="preserve">Předmětem řešení je místní výměna otopných těles a připojovacích potrubí otopných těles. </w:t>
      </w:r>
    </w:p>
    <w:p>
      <w:pPr>
        <w:pStyle w:val="TextBodyIndent"/>
        <w:suppressAutoHyphens w:val="false"/>
        <w:spacing w:lineRule="exact" w:line="300"/>
        <w:ind w:left="0" w:righ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ákladní technické normy - UT:</w:t>
      </w:r>
    </w:p>
    <w:p>
      <w:pPr>
        <w:pStyle w:val="Normal"/>
        <w:spacing w:lineRule="exact" w:line="300" w:before="24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1 3452 Technické výkresy – Instalace – Vytápění a chlazení</w:t>
      </w:r>
    </w:p>
    <w:p>
      <w:pPr>
        <w:pStyle w:val="Normal"/>
        <w:spacing w:lineRule="exact" w:line="300"/>
        <w:jc w:val="both"/>
        <w:rPr/>
      </w:pPr>
      <w:hyperlink r:id="rId2">
        <w:r>
          <w:rPr>
            <w:rStyle w:val="InternetLink"/>
            <w:rFonts w:cs="Arial" w:ascii="Arial" w:hAnsi="Arial"/>
            <w:i/>
            <w:sz w:val="20"/>
            <w:szCs w:val="20"/>
          </w:rPr>
          <w:t>ČSN EN 12828 + A1</w:t>
        </w:r>
      </w:hyperlink>
      <w:r>
        <w:rPr>
          <w:rFonts w:cs="Arial" w:ascii="Arial" w:hAnsi="Arial"/>
          <w:i/>
          <w:sz w:val="20"/>
          <w:szCs w:val="20"/>
        </w:rPr>
        <w:t xml:space="preserve"> Tepelné soustavy v budovách - Navrhování teplovodních otopných soustav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831  Tepelné soustavy v budovách - Výpočet tepelného výkonu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0220  Tepelné soustavy v budovách - Dynamické stav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0310  Tepelné soustavy v budovách - Projektování a montáž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64 - 2 + A1  Zabudované vodní velkoplošné otopné a chladicí soustavy - Část 2: Podlahové vytápění: Průkazné postupy pro stanovení tepelného výkonu výpočtovými a experimentálními metodami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0320  Tepelné soustavy v budovách - Příprava teplé vody - Navrhování a projektován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098 - 1  Regulace otopných soustav - Část 1: Zařízení pro regulaci teplovodních otopných soustav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5316 - 1 až 4 – 1 až 8  Tepelné soustavy v budovách - Výpočtová metoda pro stanovení energetických potřeb a účinností soustav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5450  Tepelné soustavy v budovách - Navrhování tepelných soustav s tepelnými čerpadl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4337  Tepelné soustavy v budovách - Navrhování a montáž elektrických přímotopů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0830  Tepelné soustavy v budovách - Zabezpečovací zařízen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1008  Požární bezpečnost tepelných zařízen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1101  Otopná tělesa pro ústřední vytápěn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7 0703  Kotelny se zařízeními na plynná paliva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5241  Větrání budov - Výpočtové metody pro stanovení energetických ztrát způsobených větráním a infiltrací v budovách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73 0540 – 1 až 4  Tepelná ochrana budov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0211  Tepelné mosty ve stavebních konstrukcích - Tepelné toky a povrchové teploty - Podrobné výpočt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3370  Tepelné chování budov - Přenos tepla zeminou - Výpočtové metod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4683  Tepelné mosty ve stavebních konstrukcích - Lineární činitel prostupu tepla - Zjednodušené metody a orientační hodnot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3789  Tepelné chování budov - Měrné tepelné toky prostupem tepla a větráním - Výpočtová metoda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0077 – 1 až 2  Tepelné chování oken, dveří a okenic - Výpočet součinitele prostupu tepla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443  Komíny - Všeobecné požadavk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73 4201  Komíny a kouřovody - Navrhování, provádění a připojování spotřebičů paliv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171  Tepelné soustavy (otopné soustavy) v budovách - Návod pro provoz, obsluhu, údržbu a užívání - Tepelné soustavy (otopné soustavy) nevyžadující kvalifikovanou obsluhu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170  Tepelné soustavy (otopné soustavy) v budovách - Návod pro provoz, obsluhu, údržbu a užívání - Tepelné soustavy (otopné soustavy) vyžadující kvalifikovanou obsluhu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ákony a právní předpisy - UT:</w:t>
      </w:r>
    </w:p>
    <w:p>
      <w:pPr>
        <w:pStyle w:val="Normal"/>
        <w:spacing w:lineRule="exact" w:line="300" w:before="24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183/ 2006 Sb. – stavební zákon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22/ 1997 Sb. – o technických požadavcích na výrobky a související předpisy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406/ 2000 Sb. – o hospodaření energi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458/ 2000 Sb. – energetický zákon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201/ 2012 Sb. – o ochraně ovzduší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hláška č. 193/ 2007 Sb. kterou se stanoví podrobnosti účinnosti užití energie při rozvodu tepelné energie a vnitřním rozvodu tepelné energie a chladu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hláška č. 194/ 2007 Sb. kterou se stanoví pravidla pro vytápění a dodávku teplé vody, měrné ukazatele spotřeby tepelné energie pro vytápění a pro přípravu teplé vody a požadavky na vybavení vnitřních tepelných zařízení budov přístroji regulujícími a registrujícími dodávku tepelné energie</w:t>
      </w:r>
    </w:p>
    <w:p>
      <w:pPr>
        <w:pStyle w:val="TextBodyIndent"/>
        <w:suppressAutoHyphens w:val="false"/>
        <w:spacing w:lineRule="exact" w:line="300"/>
        <w:ind w:left="0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exact" w:line="300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STÁVAJÍCÍ STAV: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0" w:after="120"/>
        <w:ind w:left="357" w:right="0" w:hanging="357"/>
        <w:jc w:val="both"/>
        <w:rPr>
          <w:rFonts w:ascii="Arial" w:hAnsi="Arial" w:cs="Arial"/>
          <w:sz w:val="20"/>
          <w:szCs w:val="20"/>
          <w:u w:val="single"/>
        </w:rPr>
      </w:pPr>
      <w:bookmarkStart w:id="1" w:name="__RefHeading___Toc444228450"/>
      <w:bookmarkEnd w:id="1"/>
      <w:r>
        <w:rPr>
          <w:rFonts w:cs="Arial" w:ascii="Arial" w:hAnsi="Arial"/>
          <w:sz w:val="20"/>
          <w:szCs w:val="20"/>
          <w:u w:val="single"/>
        </w:rPr>
        <w:t>TECHNICKÁ ČÁST</w:t>
      </w:r>
    </w:p>
    <w:p>
      <w:pPr>
        <w:pStyle w:val="TextBodyIndent"/>
        <w:suppressAutoHyphens w:val="false"/>
        <w:spacing w:lineRule="exact" w:line="300" w:before="120" w:after="0"/>
        <w:rPr/>
      </w:pPr>
      <w:r>
        <w:rPr>
          <w:rFonts w:cs="Arial" w:ascii="Arial" w:hAnsi="Arial"/>
          <w:bCs/>
          <w:sz w:val="20"/>
        </w:rPr>
        <w:t>V souvislosti s řešenou projektovou dokumentací nedojde k významným změnám v tepelně – technické bilanci objektu, k úpravám tepelně – technických vlastností obvodového pláště, aby byla zásadně ovlivněna celková tepelná bilance objektu – dochází k lokálním úpravám.</w:t>
      </w:r>
    </w:p>
    <w:p>
      <w:pPr>
        <w:pStyle w:val="TextBodyIndent"/>
        <w:spacing w:lineRule="exact" w:line="300"/>
        <w:ind w:left="0" w:righ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0"/>
          <w:szCs w:val="20"/>
          <w:u w:val="single"/>
        </w:rPr>
      </w:pPr>
      <w:bookmarkStart w:id="2" w:name="__RefHeading___Toc444228451"/>
      <w:bookmarkEnd w:id="2"/>
      <w:r>
        <w:rPr>
          <w:rFonts w:cs="Arial" w:ascii="Arial" w:hAnsi="Arial"/>
          <w:sz w:val="20"/>
          <w:szCs w:val="20"/>
          <w:u w:val="single"/>
        </w:rPr>
        <w:t>ZDROJ TEPLA A SYSTÉM VYTÁPĚNÍ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Zdrojem tepla pro vytápění, vzduchotechniku a ohřev teplé vody je stávající centrální výměníková stanice v objektu.</w:t>
      </w:r>
    </w:p>
    <w:p>
      <w:pPr>
        <w:pStyle w:val="Normal"/>
        <w:spacing w:lineRule="exact" w:line="30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Systém vytápění je stávající, dvoutrubkový s nuceným oběhem topné vody pomocí oběhových čerpadel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0"/>
          <w:szCs w:val="20"/>
          <w:u w:val="single"/>
        </w:rPr>
      </w:pPr>
      <w:bookmarkStart w:id="3" w:name="__RefHeading___Toc444228452"/>
      <w:bookmarkEnd w:id="3"/>
      <w:r>
        <w:rPr>
          <w:rFonts w:cs="Arial" w:ascii="Arial" w:hAnsi="Arial"/>
          <w:sz w:val="20"/>
          <w:szCs w:val="20"/>
          <w:u w:val="single"/>
        </w:rPr>
        <w:t>ZABEZPEČOVACÍ ZAŘÍZENÍ</w:t>
      </w:r>
    </w:p>
    <w:p>
      <w:pPr>
        <w:pStyle w:val="TextBodyIndent"/>
        <w:spacing w:lineRule="exact" w:line="3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Indent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ezpečovací zařízení systému otopné soustavy je provedeno dle ČSN 06 0830. Otopná soustava je vybavena stávajícím expanzním a pojistným zařízením.</w:t>
      </w:r>
    </w:p>
    <w:p>
      <w:pPr>
        <w:pStyle w:val="TextBodyIndent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i/>
          <w:szCs w:val="20"/>
          <w:u w:val="single"/>
        </w:rPr>
        <w:t>NAVRHOVANÝ STAV:</w:t>
      </w:r>
    </w:p>
    <w:p>
      <w:pPr>
        <w:pStyle w:val="TextBodyIndent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/>
      </w:pPr>
      <w:bookmarkStart w:id="4" w:name="__RefHeading___Toc444228453"/>
      <w:bookmarkEnd w:id="4"/>
      <w:r>
        <w:rPr>
          <w:rFonts w:cs="Arial" w:ascii="Arial" w:hAnsi="Arial"/>
          <w:sz w:val="20"/>
          <w:szCs w:val="20"/>
          <w:u w:val="single"/>
        </w:rPr>
        <w:t>ROZVODNÁ POTRUBÍ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Indent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žené potrubní rozvody – připojovací potrubí otopných těles jsou navržena potrubím z mědi spojovaným pájením měkkou pájkou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dvzdušnění systému bude zajištěno odvzdušňovacími ventily v nejvyšších místech rozvodu. Vypouštění systému je zajištěno v nejnižších místech systému.</w:t>
      </w:r>
    </w:p>
    <w:p>
      <w:pPr>
        <w:pStyle w:val="TextBodyIndent"/>
        <w:spacing w:lineRule="exact" w:line="3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0"/>
          <w:szCs w:val="20"/>
          <w:u w:val="single"/>
        </w:rPr>
      </w:pPr>
      <w:bookmarkStart w:id="5" w:name="__RefHeading___Toc444228454"/>
      <w:bookmarkEnd w:id="5"/>
      <w:r>
        <w:rPr>
          <w:rFonts w:cs="Arial" w:ascii="Arial" w:hAnsi="Arial"/>
          <w:sz w:val="20"/>
          <w:szCs w:val="20"/>
          <w:u w:val="single"/>
        </w:rPr>
        <w:t>OTOPNÁ PLOCHA</w:t>
      </w:r>
    </w:p>
    <w:p>
      <w:pPr>
        <w:pStyle w:val="TextBodyIndent"/>
        <w:spacing w:lineRule="exact" w:line="3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navržená otopná plocha pro vytápění řešených prostor jsou navržena ocelová desková tělesa s bočním připojením a profilovanou čelní deskou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řívodu budou otopná tělesa připojena pomocí termostatických radiátorových ventilů v provedení pro samotížné a jednohubkové soustavy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pátečce budou otopná tělesa připojena pomocí radiátorového regulačního šroubení s vypouštěním.</w:t>
      </w:r>
    </w:p>
    <w:p>
      <w:pPr>
        <w:pStyle w:val="TextBodyIndent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0"/>
          <w:szCs w:val="20"/>
          <w:u w:val="single"/>
        </w:rPr>
      </w:pPr>
      <w:bookmarkStart w:id="6" w:name="__RefHeading___Toc444228455"/>
      <w:bookmarkEnd w:id="6"/>
      <w:r>
        <w:rPr>
          <w:rFonts w:cs="Arial" w:ascii="Arial" w:hAnsi="Arial"/>
          <w:sz w:val="20"/>
          <w:szCs w:val="20"/>
          <w:u w:val="single"/>
        </w:rPr>
        <w:t>UVEDENÍ DO PROVOZU</w:t>
      </w:r>
    </w:p>
    <w:p>
      <w:pPr>
        <w:pStyle w:val="TextBodyIndent"/>
        <w:spacing w:lineRule="exact" w:line="3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Indent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řízení musí být před uvedením do provozu vyzkoušeno. Před vyzkoušením a uvedením do provozu musí být každé zařízení propláchnuto. Naplněno vodou podle ČSN 077401 nebo ČSN 383350. Vyčistění a propláchnutí soustavy je součástí montáže a o jeho provedení má být proveden zápis.</w:t>
      </w:r>
    </w:p>
    <w:p>
      <w:pPr>
        <w:pStyle w:val="TextBodyIndent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uvedením soustavy do provozu musí být provedeny zkoušky těsnosti, dilatační zkouška a zkouška provozní. Zkoušky těsnosti a provozní jsou součástí dodávky dodavatele otopné soustavy. Po provedení těchto zkoušek bude provedena topná zkouška. O provedení všech zkoušek musí být proveden zápis.</w:t>
      </w:r>
    </w:p>
    <w:p>
      <w:pPr>
        <w:pStyle w:val="TextBody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240" w:after="120"/>
        <w:ind w:left="360" w:right="0" w:hanging="360"/>
        <w:jc w:val="both"/>
        <w:rPr>
          <w:rFonts w:ascii="Arial" w:hAnsi="Arial" w:cs="Arial"/>
          <w:sz w:val="20"/>
          <w:szCs w:val="20"/>
          <w:u w:val="single"/>
        </w:rPr>
      </w:pPr>
      <w:bookmarkStart w:id="7" w:name="__RefHeading___Toc444228456"/>
      <w:bookmarkEnd w:id="7"/>
      <w:r>
        <w:rPr>
          <w:rFonts w:cs="Arial" w:ascii="Arial" w:hAnsi="Arial"/>
          <w:sz w:val="20"/>
          <w:szCs w:val="20"/>
          <w:u w:val="single"/>
        </w:rPr>
        <w:t>BEZPEČNOST PRÁCE</w:t>
      </w:r>
    </w:p>
    <w:p>
      <w:pPr>
        <w:pStyle w:val="TextBody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TextBody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Za provádění prací je odpovědná realizační firma. Tyto práce smějí provádět jen pracovníci řádně poučení a musí nad nimi být zajištěn odborný dozor stavebním technikem. Požadavky na bezpečnost práce na pracovišti včetně dalších náležitostí a souvislostí upravuje zákon 309/2006 Sb. včetně prováděcích předpisů. Při provádění veškerých prací, spojených s výstavbou instalací je nutné dodržovat dále požadavky na bezpečnost a ochranu zdraví při práci na staveništi, specifikované v Nařízení vlády č. 591/2006 Sb.</w:t>
      </w:r>
    </w:p>
    <w:p>
      <w:pPr>
        <w:pStyle w:val="Header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spacing w:lineRule="exact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radec Králové </w:t>
        <w:tab/>
        <w:t>březen 2020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racoval:</w:t>
        <w:tab/>
        <w:tab/>
        <w:t>Ondřej Zikán</w:t>
      </w:r>
    </w:p>
    <w:p>
      <w:pPr>
        <w:pStyle w:val="Header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576" w:top="17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jiyama2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Společenské centrum RnK, ZUŠ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Stavební úpravy 1.PP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Hygienické zařízení a šatny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D.1.4.UT - VYTÁPĚNÍ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b-info.cz/normy/csn-en-12828-a1-2014-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3:00Z</dcterms:created>
  <dc:creator>Karel Dovrtěl</dc:creator>
  <dc:description/>
  <cp:keywords/>
  <dc:language>en-US</dc:language>
  <cp:lastModifiedBy>Ondra</cp:lastModifiedBy>
  <cp:lastPrinted>2020-03-31T18:16:00Z</cp:lastPrinted>
  <dcterms:modified xsi:type="dcterms:W3CDTF">2020-03-31T16:16:00Z</dcterms:modified>
  <cp:revision>33</cp:revision>
  <dc:subject/>
  <dc:title>KKO - inženýrská kancelář, Ing</dc:title>
</cp:coreProperties>
</file>