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/>
          <w:b/>
          <w:sz w:val="28"/>
          <w:u w:val="double"/>
        </w:rPr>
      </w:pPr>
      <w:r>
        <w:rPr>
          <w:b/>
          <w:sz w:val="36"/>
          <w:szCs w:val="36"/>
          <w:u w:val="double"/>
        </w:rPr>
        <w:t>Seznam výkonů čp. 508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oalety/ umývárny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i/>
        </w:rPr>
        <w:tab/>
        <w:t xml:space="preserve">             a) Denní práce (dle sjednaného pracovního rytmu)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vyprazdňování odpadkových košů a čištění vypínačů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čištění sanitárních předmětů (mísy, pisoáry, umyvadla, vodovodní baterie …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čištění zrcadel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odstranění ohmatů ze dveří – okolí klik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odstranění skvrn z keramických obkladů a dělících stěn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vytírání podlah namokro</w:t>
      </w:r>
    </w:p>
    <w:p>
      <w:pPr>
        <w:pStyle w:val="Normal"/>
        <w:tabs>
          <w:tab w:val="clear" w:pos="708"/>
          <w:tab w:val="left" w:pos="1418" w:leader="none"/>
        </w:tabs>
        <w:ind w:left="708" w:firstLine="1"/>
        <w:rPr/>
      </w:pPr>
      <w:r>
        <w:rPr/>
        <w:tab/>
        <w:t>- dle potřeby doplňování hyg. potřeb (náplní– toal. papír, papírové ručníky, tekuté mýdlo a sáčky do košů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</w:r>
      <w:r>
        <w:rPr>
          <w:i/>
        </w:rPr>
        <w:tab/>
        <w:t>b) Týdenní prá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ab/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dezinfekční mytí podlah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  <w:t xml:space="preserve">            </w:t>
      </w:r>
      <w:r>
        <w:rPr>
          <w:i/>
        </w:rPr>
        <w:t>c) Měsíční práce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stírání prachu z volně přístupných radiátorů, topných těles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čištění keramických obkladů a dělících stěn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- mytí dveří včetně zárub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Čekárna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  <w:tab/>
        <w:t xml:space="preserve">Dle sjednaného pracovního rytmu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 xml:space="preserve">- vytírání podlah namokro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>- mytí vstupních dveří, čištění prosklených částí dveří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otírání vypína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i/>
        </w:rPr>
        <w:tab/>
        <w:tab/>
      </w:r>
      <w:r>
        <w:rPr/>
        <w:t>- vymetání pavuči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  <w:tab/>
        <w:t>- vyprazdňování odpadkových koš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  <w:tab/>
        <w:t>- v případě potřeby otření lavi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5:00Z</dcterms:created>
  <dc:creator>Marian Harvilla</dc:creator>
  <dc:description/>
  <cp:keywords/>
  <dc:language>en-US</dc:language>
  <cp:lastModifiedBy>Fiedlerová Jaroslava</cp:lastModifiedBy>
  <cp:lastPrinted>2008-11-04T09:33:00Z</cp:lastPrinted>
  <dcterms:modified xsi:type="dcterms:W3CDTF">2019-09-06T06:29:00Z</dcterms:modified>
  <cp:revision>3</cp:revision>
  <dc:subject/>
  <dc:title>Příloha č</dc:title>
</cp:coreProperties>
</file>